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8"/>
          <w:szCs w:val="28"/>
          <w:u w:val="single"/>
          <w:lang w:eastAsia="zh-CN"/>
        </w:rPr>
        <w:t>填报数据很重要的一点就是前后数据要一致</w:t>
      </w:r>
      <w:r>
        <w:rPr>
          <w:rFonts w:eastAsia="宋体" w:cs="宋体" w:ascii="宋体" w:hAnsi="宋体"/>
          <w:b/>
          <w:i w:val="false"/>
          <w:color w:val="000000"/>
          <w:sz w:val="28"/>
          <w:szCs w:val="28"/>
          <w:u w:val="single"/>
          <w:lang w:eastAsia="zh-CN"/>
        </w:rPr>
        <w:t>~</w:t>
      </w:r>
      <w:r>
        <w:rPr>
          <w:rFonts w:ascii="宋体" w:hAnsi="宋体" w:cs="宋体"/>
          <w:b/>
          <w:i w:val="false"/>
          <w:color w:val="000000"/>
          <w:sz w:val="28"/>
          <w:szCs w:val="28"/>
          <w:u w:val="single"/>
          <w:lang w:eastAsia="zh-CN"/>
        </w:rPr>
        <w:t>很多错误就是因为前后填写的数据不一致，才会出现审核不通过的情况</w:t>
      </w:r>
      <w:r>
        <w:rPr>
          <w:rFonts w:eastAsia="Times New Roman"/>
          <w:sz w:val="28"/>
          <w:szCs w:val="28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664845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8"/>
          <w:szCs w:val="28"/>
          <w:u w:val="single"/>
          <w:lang w:eastAsia="zh-CN"/>
        </w:rPr>
        <w:t>这里就是提示您这个表错误的地方哟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8"/>
          <w:szCs w:val="28"/>
          <w:u w:val="single"/>
          <w:lang w:eastAsia="zh-CN"/>
        </w:rPr>
        <w:t>点击右下方的提取结果可以看到错误表达式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8"/>
          <w:szCs w:val="28"/>
          <w:u w:val="single"/>
          <w:lang w:eastAsia="zh-CN"/>
        </w:rPr>
        <w:t xml:space="preserve">校验公式就是您要重点检查的的地方 </w:t>
      </w:r>
      <w:r>
        <w:rPr>
          <w:rFonts w:eastAsia="Times New Roman"/>
          <w:sz w:val="28"/>
          <w:szCs w:val="28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如何看校验公式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首先要明白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~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对于表格里面的每一个空格是如何定位的！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就跟地球的经纬度一样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~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南北纬和东西经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~</w:t>
      </w:r>
      <w:r>
        <w:rPr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只不过在表格里面是用行和列来表示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~</w:t>
      </w:r>
      <w:r>
        <w:rPr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只是举例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~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不过对于某一个表格来说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~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应该是某某行某某列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~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对吧。。。这样定位比较的直观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~</w:t>
      </w:r>
      <w:r>
        <w:rPr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我们看到第一个错误项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653415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点击错误位置，系统会帮您自动定位到表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1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的第一行的第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22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列这一个空格对吧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drawing>
          <wp:inline distT="0" distB="0" distL="0" distR="0">
            <wp:extent cx="5143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就是从业人员总数这一个空格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对于我们来说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~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第一反应就是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~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既然系统自动帮我们定位了，那么有错误的肯定是这里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很多人在检查错误的时候，都盯着系统定位的空格不放。。。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但是，这恰恰是最大的一个误区。因为这个统计表，表与表是有表间关系的。。系统只会自动定位最靠前的一个空格，即使填写有误的是后面的表格，但系统还是会定位到数据填写无误的，相对靠前的表格这里！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对于这种情况，我们确认系统定位的表格填写的数据是正确的之后，就要检查与这个表格相关联的表格了，因为错误肯定就在相关联的表格里面了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这个表格跟后面的哪一些空格是有关系的呢，这个就要看到校验公式！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2352675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PS01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！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Y11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指的是表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1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的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Y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列的第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11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行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很多人找不到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Y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列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那是因为没注意看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drawing>
          <wp:inline distT="0" distB="0" distL="0" distR="0">
            <wp:extent cx="698182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上面不是有一行英文字母么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找到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Y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列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~</w:t>
      </w:r>
      <w:r>
        <w:rPr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那么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11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行呢？有两列数字啊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4476750" cy="3143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这个时候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Y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列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11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行应该看最左边的那一列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~</w:t>
      </w:r>
      <w:r>
        <w:rPr>
          <w:sz w:val="21"/>
          <w:lang w:eastAsia="zh-CN"/>
        </w:rPr>
        <w:t xml:space="preserve"> 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Y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列的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11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行指的是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35337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就是从业人员总数这里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drawing>
          <wp:inline distT="0" distB="0" distL="0" distR="0">
            <wp:extent cx="561975" cy="129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那么与这个空格相关联的就是后面的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SUM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（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PS01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！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Y32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：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Y36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）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-PS01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！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Y15</w:t>
      </w:r>
      <w:r>
        <w:rPr>
          <w:sz w:val="21"/>
          <w:lang w:eastAsia="zh-CN"/>
        </w:rPr>
        <w:t xml:space="preserve"> </w:t>
      </w:r>
      <w:r>
        <w:rPr>
          <w:sz w:val="21"/>
          <w:lang w:val="en-US" w:eastAsia="zh-CN"/>
        </w:rPr>
        <w:t>~~~~ !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SUM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（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PS01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！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Y32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：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Y36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）是数学里面的求和函数。。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指的是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Y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列的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32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行的数据加上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33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行的数据再加上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34.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。。一直加到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36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行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这个数据之和减去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Y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列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15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行的数据。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先找到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Y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列的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32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行是什么。</w:t>
      </w: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3924300" cy="1238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看到这里不就明白了么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就是各层次总人数之和减去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机关工勤的总人数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~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要等于事业单位总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人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数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~</w:t>
      </w:r>
      <w:r>
        <w:rPr>
          <w:sz w:val="21"/>
          <w:lang w:eastAsia="zh-CN"/>
        </w:rPr>
        <w:t xml:space="preserve"> 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397192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事业单位总人数有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50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个。。但是下面的各层次总人数减去机关工勤之后。。还有</w:t>
      </w:r>
      <w:r>
        <w:rPr>
          <w:rFonts w:eastAsia="宋体" w:cs="宋体" w:ascii="宋体" w:hAnsi="宋体"/>
          <w:b/>
          <w:i w:val="false"/>
          <w:color w:val="000000"/>
          <w:sz w:val="26"/>
          <w:lang w:eastAsia="zh-CN"/>
        </w:rPr>
        <w:t>155</w:t>
      </w:r>
      <w:r>
        <w:rPr>
          <w:rFonts w:ascii="宋体" w:hAnsi="宋体" w:cs="宋体"/>
          <w:b/>
          <w:i w:val="false"/>
          <w:color w:val="000000"/>
          <w:sz w:val="26"/>
          <w:lang w:eastAsia="zh-CN"/>
        </w:rPr>
        <w:t>个。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50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不等于</w:t>
      </w:r>
      <w:r>
        <w:rPr>
          <w:rFonts w:eastAsia="宋体" w:cs="宋体" w:ascii="宋体" w:hAnsi="宋体"/>
          <w:b/>
          <w:i w:val="false"/>
          <w:color w:val="000000"/>
          <w:sz w:val="26"/>
          <w:shd w:fill="FFEDC4" w:val="clear"/>
          <w:lang w:eastAsia="zh-CN"/>
        </w:rPr>
        <w:t>155</w:t>
      </w:r>
      <w:r>
        <w:rPr>
          <w:sz w:val="21"/>
          <w:lang w:eastAsia="zh-CN"/>
        </w:rPr>
        <w:t xml:space="preserve"> </w:t>
      </w:r>
      <w:r>
        <w:rPr>
          <w:rFonts w:ascii="宋体" w:hAnsi="宋体" w:cs="宋体"/>
          <w:b/>
          <w:i w:val="false"/>
          <w:color w:val="000000"/>
          <w:sz w:val="26"/>
          <w:shd w:fill="FFEDC4" w:val="clear"/>
          <w:lang w:eastAsia="zh-CN"/>
        </w:rPr>
        <w:t>所以出现错误</w:t>
      </w:r>
      <w:r>
        <w:rPr>
          <w:rFonts w:eastAsia="Times New Roman"/>
          <w:sz w:val="21"/>
          <w:lang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3:02:48Z</dcterms:created>
  <dc:creator/>
  <dc:description/>
  <dc:language>en-US</dc:language>
  <cp:lastModifiedBy/>
  <dcterms:modified xsi:type="dcterms:W3CDTF">2013-01-31T03:15:28Z</dcterms:modified>
  <cp:revision>0</cp:revision>
  <dc:subject/>
  <dc:title>填报数据很重要的一点就是前后数据要一致~很多错误就是因为前后填写的数据不一致，才会出现审核不通过的情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